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ложение 7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луховая память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Методика 10: «Оценка оперативной слуховой памяти» (Немов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12: «Характеристика динамических особенностей процесса запоминания»</w:t>
      </w:r>
    </w:p>
    <w:p>
      <w:pPr>
        <w:pStyle w:val="Normal"/>
        <w:rPr/>
      </w:pPr>
      <w:r>
        <w:rPr>
          <w:sz w:val="28"/>
          <w:szCs w:val="28"/>
          <w:lang w:val="ru-RU"/>
        </w:rPr>
        <w:t>Цель: Определить слуховую память и динамические особенности процесса запомин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-ся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казатель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соки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ни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изкий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-в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-с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-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-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-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-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4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4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2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В результате количественного анализа, который проводился совместно с психологом Емелиной О.А., можно отметить следующее: высокий показатель развития слуховой памяти вырос на 56 %, а низкий снизился на  40,5 %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5:27:00Z</dcterms:created>
  <dc:creator>Пользователь</dc:creator>
  <dc:description/>
  <cp:keywords/>
  <dc:language>en-US</dc:language>
  <cp:lastModifiedBy>Пользователь</cp:lastModifiedBy>
  <dcterms:modified xsi:type="dcterms:W3CDTF">2008-01-19T17:56:00Z</dcterms:modified>
  <cp:revision>4</cp:revision>
  <dc:subject/>
  <dc:title>Приложение 8</dc:title>
</cp:coreProperties>
</file>